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he Crucible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Act II  Questions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.At the beginning of this act, John Proctor says, "It is winter in here yet." Why is this pertinent to what is going on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.Why has Mary Warren disobeyed her employers and gone to Salem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3.What did Abigail Williams reveal to John Proctor? Elizabeth reminds him of this.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4.Why hasn’t John told the court what he knows? What does Elizabeth attribute his not telling to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5.What lie did John Proctor tell to Elizabeth which makes her more suspicious of him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 xml:space="preserve">6.What news does Mary Warren reveal to John and Elizabeth about the trials? 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7.How does Mary Warren behave towards her employers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8.What does Mary Warren mean when she says, "I saved her life today!"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9.What does Elizabeth realize when she finds out that she has been accused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0.What does Elizabeth ask John to do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1.Why does Reverend Hale visit the Proctors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2.How does John Proctor respond to questions about why he has not been to church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3.What does Reverend Hale ask Proctor to do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4.Discuss the meaning of "Adultery, John." (page 67)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5.What information does John Proctor reveal to Reverend Hale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6.What does Reverend Hale want John to do with this information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7.Why does Elizabeth say that she doesn’t believe in witches at this point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8.What news does Giles Corey reveal to the Proctors and Reverend Hale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19.What has Rebecca Nurse been accused of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0.Why has Martha Corey been accused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1.Why do Ezekial Cheever and Marshal Herrick arrive at the Proctor home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2.Explain why Cheever is both astonished and afraid when he finds the poppet with the needle in it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3.What does John ask Mary Warren to do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4.Why is Mary so afraid to do as he asks?</w:t>
      </w:r>
    </w:p>
    <w:p>
      <w:pPr>
        <w:pStyle w:val="NormalWeb"/>
        <w:ind w:left="720" w:right="72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25.Why does Mary Warren warn John about testifying against Abigail?</w:t>
      </w:r>
    </w:p>
    <w:p>
      <w:pPr>
        <w:pStyle w:val="NormalWeb"/>
        <w:spacing w:before="280" w:after="280"/>
        <w:ind w:left="720" w:right="72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26.What does John decide to do?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29:00Z</dcterms:created>
  <dc:creator>Julie Brickhouse</dc:creator>
  <dc:description/>
  <cp:keywords/>
  <dc:language>en-US</dc:language>
  <cp:lastModifiedBy>ccortier</cp:lastModifiedBy>
  <dcterms:modified xsi:type="dcterms:W3CDTF">2005-11-04T19:29:00Z</dcterms:modified>
  <cp:revision>2</cp:revision>
  <dc:subject/>
  <dc:title>The Crucible</dc:title>
</cp:coreProperties>
</file>